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автоном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льметьевский музыкальный колледж имени Ф.З. Яруллина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публиканского конкурса-олимпиады  имени Ф.З. Яруллина юных музыкантов юго-восток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. по музыкально-теоретическим дисципли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– олимпиада 2017 года посвящена  юбилею советского композитора </w:t>
      </w:r>
      <w:r>
        <w:rPr>
          <w:b/>
          <w:sz w:val="28"/>
          <w:szCs w:val="28"/>
          <w:u w:val="single"/>
        </w:rPr>
        <w:t>Д.Д. Шостаковича(110 лет со дня рождения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конкурса  по музыкально-теоретическим дисциплинам является выявление одаренных детей сольфеджио, музыкальной грамоте, музыкальной литературе.</w:t>
      </w:r>
      <w:r>
        <w:rPr/>
        <w:t xml:space="preserve"> </w:t>
      </w:r>
      <w:r>
        <w:rPr>
          <w:sz w:val="28"/>
          <w:szCs w:val="28"/>
        </w:rPr>
        <w:t>Тематическая олимпиада  проводится в четвертый раз и ставит своей задачей формирование фундаментальных знаний и  интереса к  музыкальному творчеству Д.Д Шостаковича, осознанию его значения в истории развитии советской  музыки как организующего фактора мировой музыкальной культуры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   проводится   как местно, на базе АМК имени Ф.З. Яруллина, так и за его пределами, в ДМШ юго-восточного региона Республики Татарста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ыездные: </w:t>
      </w:r>
      <w:r>
        <w:rPr>
          <w:b/>
          <w:i/>
          <w:sz w:val="28"/>
          <w:szCs w:val="28"/>
        </w:rPr>
        <w:t>с 25 января -15февраля 201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 </w:t>
      </w:r>
      <w:r>
        <w:rPr>
          <w:sz w:val="28"/>
          <w:szCs w:val="28"/>
          <w:lang w:val="tt-RU"/>
        </w:rPr>
        <w:t xml:space="preserve"> в Бугульминской ДШИ  Бавлинской ДМШ,  Заинской ДМШ, Лениногорской ДМШ, ДМШ п. Джалиль, Актюбинская ДМШ, Азнакаевская ДШИ;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 xml:space="preserve">-местная: </w:t>
      </w:r>
      <w:r>
        <w:rPr>
          <w:b/>
          <w:i/>
          <w:sz w:val="28"/>
          <w:szCs w:val="28"/>
          <w:lang w:val="tt-RU"/>
        </w:rPr>
        <w:t>22 февраля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в Альметьевском   музыкальном   колледж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и Ф З.Яруллина</w:t>
      </w:r>
      <w:r>
        <w:rPr>
          <w:sz w:val="28"/>
          <w:szCs w:val="28"/>
          <w:lang w:val="tt-RU"/>
        </w:rPr>
        <w:t xml:space="preserve"> по адресу г. Альметьевск, ул. Нефтяников, дом 12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u w:val="single"/>
          <w:lang w:val="tt-RU"/>
        </w:rPr>
        <w:t>Начало конкурса 10.00</w:t>
      </w:r>
      <w:r>
        <w:rPr>
          <w:sz w:val="28"/>
          <w:szCs w:val="28"/>
          <w:lang w:val="tt-RU"/>
        </w:rPr>
        <w:t xml:space="preserve">.  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sz w:val="28"/>
          <w:szCs w:val="28"/>
        </w:rPr>
        <w:t>В конкурсе принимают участие учащиеся ДМШ и ДШИ г. Альметьевска и юго-восточного региона Р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олимпиаде допускаются  учащиеся всех специальностей выпускных классов (5 курс, 5 выпускной класс, 7 или 8 класс). В олимпиаде могут участвовать выпускники прошлых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курс – олимпиада по музыкально-теоретическим дисциплинам проводится последовательно в 3 этапа: сольфеджио, музыкальная грамота, музыкальная литература. Допускается участие во всех трех этапах или в одном – двух по выбор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бедители конкурса -  олимпиады выявляются в каждом этапе и возрастной категории – класс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ные требования и формы конкурсных заданий соответствуют программным требованиям по теоретическим дисциплинам</w:t>
      </w:r>
      <w:r>
        <w:rPr/>
        <w:t xml:space="preserve"> </w:t>
      </w:r>
      <w:r>
        <w:rPr>
          <w:sz w:val="28"/>
          <w:szCs w:val="28"/>
        </w:rPr>
        <w:t xml:space="preserve"> детской музыкальной шк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ОК для участия в конкурсе производится по адресу 423450 г. Альметьевск, ул. Нефтяников, 12, Альметьевский музыкальный колледж. Тел/факс 33-52-17 или по э/п </w:t>
      </w:r>
      <w:hyperlink r:id="rId2">
        <w:r>
          <w:rPr>
            <w:rStyle w:val="InternetLink"/>
            <w:sz w:val="28"/>
            <w:szCs w:val="28"/>
            <w:lang w:val="en-US"/>
          </w:rPr>
          <w:t>amyz</w:t>
        </w:r>
        <w:r>
          <w:rPr>
            <w:rStyle w:val="InternetLink"/>
            <w:sz w:val="28"/>
            <w:szCs w:val="28"/>
          </w:rPr>
          <w:t>5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ЗАЯВКИ оформляются с указанием ФИО, класс ДМШ, дата рождения, специальность, ФИО преподавателя по теоретическим дисциплинам, в каких этапах принимает участие, № СОШ и класс СОШ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до 25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нформацией о конкурсе можно ознакомится по тел. 8-917-923-06-52 Сахибуллина Т.А. 8-904-676-48-95 Петрова Ю.Ю. или по э/п </w:t>
      </w:r>
      <w:hyperlink r:id="rId3">
        <w:r>
          <w:rPr>
            <w:rStyle w:val="InternetLink"/>
            <w:sz w:val="28"/>
            <w:szCs w:val="28"/>
          </w:rPr>
          <w:t>53</w:t>
        </w:r>
        <w:r>
          <w:rPr>
            <w:rStyle w:val="InternetLink"/>
            <w:sz w:val="28"/>
            <w:szCs w:val="28"/>
            <w:lang w:val="en-US"/>
          </w:rPr>
          <w:t>sahib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 </w:t>
      </w:r>
      <w:r>
        <w:rPr>
          <w:sz w:val="28"/>
          <w:szCs w:val="28"/>
          <w:u w:val="single"/>
          <w:lang w:val="en-US"/>
        </w:rPr>
        <w:t>Myza</w:t>
      </w:r>
      <w:r>
        <w:rPr>
          <w:sz w:val="28"/>
          <w:szCs w:val="28"/>
          <w:u w:val="single"/>
        </w:rPr>
        <w:t>2406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>Оплата всех расходов, связанных с пребыванием участников (дорога, питание) производит направляющая сторон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онкурсу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4.1.Требования по сольфеджи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Диктант 8-10 проигрываний, включает эпизодические хроматические звуки (проходящие, вспомогательные). Примерами для диктанта выбраны  15 номеров из сборника «Сольфеджио. Часть 1. Одноголосие». Составители: Б. Калмыков; Г. Фридкин</w:t>
      </w:r>
      <w:r>
        <w:rPr>
          <w:b/>
          <w:sz w:val="28"/>
          <w:szCs w:val="28"/>
        </w:rPr>
        <w:t>.(№№ 645,650,620, 614,507,504,471,569,584, 714,723,721,601,591,59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слуховой анализ интервалов, аккордов (по 10 шту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гармоническая последовательность</w:t>
      </w:r>
      <w:r>
        <w:rPr>
          <w:b/>
          <w:sz w:val="28"/>
          <w:szCs w:val="28"/>
        </w:rPr>
        <w:t xml:space="preserve"> (Приложение 1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2.Требования по музыкальной грамо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троение  и определение интервалов (простых, характерн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строение и определение аккордов (трезвучия, секстаккорды, квартсекстаккорды, септаккорды и их обращ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армоническая последовательность с модуля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итмическая группировк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4.3.Требования  и примерные задания по музыкальной литератур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гадайка (непрограммированная викторина)  -  их 25 предложенных номеров</w:t>
      </w:r>
      <w:r>
        <w:rPr>
          <w:b/>
          <w:sz w:val="28"/>
          <w:szCs w:val="28"/>
        </w:rPr>
        <w:t xml:space="preserve"> (Приложение 2)</w:t>
      </w:r>
      <w:r>
        <w:rPr>
          <w:sz w:val="28"/>
          <w:szCs w:val="28"/>
        </w:rPr>
        <w:t xml:space="preserve"> из музыки Д.Д. Шостаковича  будут предложены 20 фрагмент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ы на знание жизни и творчества советского композито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идеоряд (20 фото)  портретов композитора, родителей, современников композитора,  исполнителей,   дириже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езентация (время исполнения до 7 минут). Тема свободная, но </w:t>
      </w:r>
      <w:r>
        <w:rPr>
          <w:b/>
          <w:sz w:val="28"/>
          <w:szCs w:val="28"/>
        </w:rPr>
        <w:t>посвященная Д.Д. Шостаковичу.</w:t>
      </w:r>
      <w:r>
        <w:rPr>
          <w:sz w:val="28"/>
          <w:szCs w:val="28"/>
        </w:rPr>
        <w:t xml:space="preserve"> Презентация представляется одна от школы. Презентация должна быть на диске. Если презентация включает исполнение, то представить и сценарий.</w:t>
      </w:r>
      <w:r>
        <w:rPr/>
        <w:t xml:space="preserve"> </w:t>
      </w:r>
      <w:r>
        <w:rPr>
          <w:sz w:val="28"/>
          <w:szCs w:val="28"/>
        </w:rPr>
        <w:t>Титульный лист презентации включает название темы, ФИО учащихся, классы,  ФИО руководителя, город ДМШ или ДШИ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ПРОСИМ ВЫДЕРЖИВАТЬ РЕГЛАМЕНТ</w:t>
      </w:r>
      <w:r>
        <w:rPr>
          <w:b/>
          <w:i/>
          <w:sz w:val="28"/>
          <w:szCs w:val="28"/>
        </w:rPr>
        <w:t>! (его несоблюдение  в устном представлении презентации будет строго оцениватьс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одведение итогов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Итоги конкурса будут озвучены на педагогическом чтении преподавателей теоретических дисциплин. Приглашаем преподавателей  - теоретико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ять активное участие в данном мероприятии. Чтение состоится </w:t>
      </w:r>
      <w:r>
        <w:rPr>
          <w:b/>
          <w:sz w:val="28"/>
          <w:szCs w:val="28"/>
        </w:rPr>
        <w:t xml:space="preserve"> в марте 2017 года  в 10.00.(дата будет уточняться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и конкурса-олимпиа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ы  повышения для преподавате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яснение: </w:t>
      </w:r>
      <w:r>
        <w:rPr>
          <w:sz w:val="28"/>
          <w:szCs w:val="28"/>
        </w:rPr>
        <w:t>Будем рады обсудить ваши предложения и вопросы по поводу тематического содержания педагогического чтения, ремарки, пожелания и коррективы приветствуются. Ждем ваших предложений в сфере обсуждения проблем   профессиональной деятельности и возможного индивидуального выступления теоретиков на педагогическом чт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yz5@rambler.ru" TargetMode="External"/><Relationship Id="rId3" Type="http://schemas.openxmlformats.org/officeDocument/2006/relationships/hyperlink" Target="mailto:53sahib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7:59:00Z</dcterms:created>
  <dc:creator>Артур</dc:creator>
  <dc:description/>
  <cp:keywords/>
  <dc:language>en-US</dc:language>
  <cp:lastModifiedBy>user1</cp:lastModifiedBy>
  <dcterms:modified xsi:type="dcterms:W3CDTF">2016-10-11T14:46:00Z</dcterms:modified>
  <cp:revision>31</cp:revision>
  <dc:subject/>
  <dc:title/>
</cp:coreProperties>
</file>